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B Velké Žernoseky, pracoviště PO – </w:t>
      </w:r>
    </w:p>
    <w:p>
      <w:pPr>
        <w:pStyle w:val="Bezmez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ourání dlažby – 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lučení obkladů – 23m2 koupelna, 2m2 kolem umyvadla, celkem = 2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WC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odpadu sprchového koutu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ntáž umyva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ourání dělící příčky mezi sprchou a WC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stranění dveřního kří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rozvody vody – 5,5m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rozvody kanalizace – 4m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á dělící příčka z přesných zdících tvárnic 2m2, přetažení perlinkou, omítka 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rovnání omítek – 8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kace izolace proti vodě – stěrka 16m2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- nový obklad – 26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á dlažba – 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WC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ý sprchový odtokový kanálek 1ks, nová sprchová baterie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é umyvadlo včetně baterie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měna dveřního křídla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átěr zárubně – 2,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ktrika – výměna vypínače – 1ks, výměna osvětlení LED 2ks, jistič 1ks, dopojení el.boileru (kabel cca 5m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malba 19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ý elektrický boiler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avení koupelny – koš 1ks, zrcadlo 1ks, podavač na mýdlo 1ks, podavač na ručníky 1ks, podavač na toaletní papír 1k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086610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99945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86610" cy="278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59940" cy="275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59940" cy="275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46605" cy="272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40255" cy="272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4830" cy="791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4:00Z</dcterms:created>
  <dc:creator>Berjaková Jana</dc:creator>
  <dc:description/>
  <cp:keywords/>
  <dc:language>en-US</dc:language>
  <cp:lastModifiedBy>Jaroš Pavel, DiS.</cp:lastModifiedBy>
  <cp:lastPrinted>2020-07-20T12:59:00Z</cp:lastPrinted>
  <dcterms:modified xsi:type="dcterms:W3CDTF">2020-08-24T07:49:00Z</dcterms:modified>
  <cp:revision>7</cp:revision>
  <dc:subject/>
  <dc:title/>
</cp:coreProperties>
</file>